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bD/DI Ch 8) Grading and Reporting Achievement</w:t>
      </w:r>
    </w:p>
    <w:p>
      <w:pPr>
        <w:pStyle w:val="Normal"/>
        <w:rPr/>
      </w:pPr>
      <w:r>
        <w:rPr/>
        <w:t>There are six guiding principles of effective grading and reporting.  Firsts, grades and reports should be based on clearly specified learning goals and performance standards.  Second, evidence used for grading should be valid.  Third, grading should be based on established criteria, not on arbitrary norms.  Fourth, not everything should be included in grades.  Grading and assessment are not the same things.  Fifth, avoid grading based on (mean) averages.  Sixth, focus on achievement and report other factors separately.  A grade on achievement should not be compromised by other factors like late homework, attendance, or class participation.  In differentiation grading and motivation are a special concern.  A student who struggles but works harder is usually doomed to a lower grade which affects motivation.  Norm based grading systems and competitive grading are both harmful to motivation in a classroom.  One way of alleviating some of the issues in this area is to report multiple grades on different criteria at the same time.  Reporting systems that support both standards and differentiation are important.  Grading for achievement of goals, progress toward goals, and work habits allows a greater number of students to achieve without lowering the standards.  This multipart grading approach makes communication clearer and the impact on student motivation is less.  Using a reporting system is more likely to provide accurate information to important audiences, support future learning, and encouraging growth.</w:t>
      </w:r>
    </w:p>
    <w:p>
      <w:pPr>
        <w:pStyle w:val="Normal"/>
        <w:rPr/>
      </w:pPr>
      <w:r>
        <w:rPr/>
        <w:tab/>
        <w:t>Principle number 1 is where rubrics come in, giving clear, specific criteria that constitute a grade.  Grading is not a one size fits all.  I liked the figure included at the end of the chapter.  The use of multiple assessments to determine a students learning progress only makes sense and the use of this type of grading in a differentiated classroom and when using multiple intelligences will help to gain a more accurate view of a student’s progress.  As I was reading I was wondering how they were going to take into account the student who does complete assignments on time.  It didn’t sound like they were going to take that into consideration but in the end when they were talking about using a reporting system instead of a norm-based or competitive grading system they covered that.  I wonder, though, what do they do with a student that can meet all the standards but does not have a good work ethic.  How does this information affect the student?  Would a student have to retake a class if they do the work poorly but can meet the standards?  Will the students care about handing in assignments if they know the only thing that really matters is that they can meet the standards, even if there are three grades instead of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47:00Z</dcterms:created>
  <dc:creator>Marie Doucette</dc:creator>
  <dc:description/>
  <cp:keywords/>
  <dc:language>en-US</dc:language>
  <cp:lastModifiedBy>Marie Doucette</cp:lastModifiedBy>
  <dcterms:modified xsi:type="dcterms:W3CDTF">2008-02-18T21:13:00Z</dcterms:modified>
  <cp:revision>2</cp:revision>
  <dc:subject/>
  <dc:title>(UbD/DI Ch 8) Grading and Reporting Achievement</dc:title>
</cp:coreProperties>
</file>